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контролю качества ливневых и талых вод (проведение лабораторных анализов ливневых и талых вод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производственных баз РЭС филиала ОАО «МРСК Центра» -«Воронежэнерго» (</w:t>
      </w:r>
      <w:r>
        <w:rPr>
          <w:i/>
        </w:rPr>
        <w:t>Приложение №1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ентябрь - 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9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9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6 399,38</w:t>
      </w:r>
      <w:r>
        <w:rPr/>
        <w:t xml:space="preserve"> (сто семьдесят шесть тысяч триста девяносто девять) рублей 3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, контактный телефон: (473) 249-57-66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Демченко Наталье Иван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Dem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Demchenko.N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8-30T10:50:00Z</dcterms:modified>
  <cp:revision>17</cp:revision>
  <dc:subject/>
  <dc:title>Уведомление о проведении открытого запроса предложений</dc:title>
</cp:coreProperties>
</file>